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Prawo bank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 xml:space="preserve">Zakład Praw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Władysław Mogil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Władysław Mogilski, prof. UR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Times New Roman" w:cs="Calibri" w:ascii="Calibri" w:hAnsi="Calibri"/>
          <w:b w:val="false"/>
          <w:caps w:val="false"/>
          <w:smallCaps w:val="false"/>
          <w:color w:val="000000"/>
          <w:szCs w:val="24"/>
        </w:rPr>
        <w:t>Zaliczenie ustne w terminie zerowym oraz zaliczenie pisemne w formie testu wielokrotnego wyboru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a wiedza z zakresu prawa cywilnego, postępowania cywilnego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Celem kształcenia jest poszerzenie wiadomości studentów na temat prawnych form prowadzenia działalności bankowej oraz praw i obowiązków wynikających z ważnie zawartych umów bankowych. Studenci poznają także nowoczesne formy działalności bankowej oraz sposoby przeciwdziałania przestępczości w sektorze bankowym. Treść wykładu uwzględnia normy prawa wspólnotowego dotyczące funkcjonowania instytucji finansowych na ujednoliconym rynku europejskim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nazywa źródła prawa bankow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W01, K_W03, K_W04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definiuje podstawowe pojęcia z zakresu prawa bankow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szCs w:val="24"/>
                <w:lang w:eastAsia="pl-PL"/>
              </w:rPr>
              <w:t>tłumaczy znaczenie poszczególnych pojęć używanych przez prawodawcę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_W06, W_W09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szCs w:val="24"/>
                <w:lang w:eastAsia="pl-PL"/>
              </w:rPr>
              <w:t>zna treść regulacji prawnych dotyczących prawa bankow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rozróżnia zakres zastosowania poszczególnych norm praw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_W05, K_W07, K_W12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stosuje zdobytą wiedzę do rozwiązywania konkretnych problemów prawnych występujących w praktyce obrotu cywilnopraw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 xml:space="preserve">K_U02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 xml:space="preserve">K_U06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 xml:space="preserve">K_U09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K_U1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7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7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samodzielnie uzupełnia pozyskaną wiedzę  i zdobyte umiejętnośc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Podstawy prawne funkcjonowania bankó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Nadzór bankowy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Regulaminy bankowe</w:t>
                  </w: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Umowa rachunku bankoweg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Umowa kredytow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Rozliczenia pieni</w:t>
                  </w:r>
                  <w:r>
                    <w:rPr>
                      <w:rFonts w:eastAsia="TimesNewRoman" w:cs="TimesNewRoman"/>
                      <w:color w:val="000000"/>
                      <w:szCs w:val="24"/>
                    </w:rPr>
                    <w:t>ęż</w:t>
                  </w:r>
                  <w:r>
                    <w:rPr>
                      <w:rFonts w:eastAsia="Times New Roman"/>
                      <w:color w:val="000000"/>
                      <w:szCs w:val="24"/>
                    </w:rPr>
                    <w:t>ne za po</w:t>
                  </w:r>
                  <w:r>
                    <w:rPr>
                      <w:rFonts w:eastAsia="TimesNewRoman" w:cs="TimesNewRoman"/>
                      <w:color w:val="000000"/>
                      <w:szCs w:val="24"/>
                    </w:rPr>
                    <w:t>ś</w:t>
                  </w:r>
                  <w:r>
                    <w:rPr>
                      <w:rFonts w:eastAsia="Times New Roman"/>
                      <w:color w:val="000000"/>
                      <w:szCs w:val="24"/>
                    </w:rPr>
                    <w:t>rednictwem bankó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Bankowo</w:t>
                  </w:r>
                  <w:r>
                    <w:rPr>
                      <w:rFonts w:eastAsia="TimesNewRoman" w:cs="TimesNewRoman"/>
                      <w:color w:val="000000"/>
                      <w:szCs w:val="24"/>
                    </w:rPr>
                    <w:t xml:space="preserve">ść </w:t>
                  </w:r>
                  <w:r>
                    <w:rPr>
                      <w:rFonts w:eastAsia="Times New Roman"/>
                      <w:color w:val="000000"/>
                      <w:szCs w:val="24"/>
                    </w:rPr>
                    <w:t>elektroniczn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Podsumowanie materiału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Omawianie szczegółowych zagadnień z zakresu prawa bankowego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 w:cs="Calibri" w:ascii="Calibri" w:hAnsi="Calibri"/>
          <w:iCs/>
          <w:caps w:val="false"/>
          <w:smallCaps w:val="false"/>
          <w:color w:val="000000"/>
          <w:spacing w:val="-12"/>
          <w:sz w:val="22"/>
        </w:rPr>
        <w:t>Wykład.</w:t>
      </w:r>
      <w:r>
        <w:rPr>
          <w:rFonts w:eastAsia="Cambria" w:cs="Calibri" w:ascii="Calibri" w:hAnsi="Calibri"/>
          <w:b w:val="false"/>
          <w:iCs/>
          <w:caps w:val="false"/>
          <w:smallCaps w:val="false"/>
          <w:color w:val="000000"/>
          <w:spacing w:val="-12"/>
          <w:sz w:val="22"/>
        </w:rPr>
        <w:t xml:space="preserve"> 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 Praca w grupach związana z analizą konkretnych stanów faktycznych z punktu widzenia obowiązujących norm prawa bankowego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872"/>
        <w:gridCol w:w="2189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zaliczenie ust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zaliczenie pisem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>Zaliczenie ustny w terminie zerow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Ocena z odpowiedzi zależna jest od ilość odpowiedzi na zadane pytania i  przedstawia się następująco: nast. (0 odpowiedzi), dst (za sam udział w ćwiczeniach oraz pozytywne zaliczenie wszystkich kolokwiów), +dst (pełna odpowiedz na jedno pytanie), db (pełna odpowiedź na dwa pytania), +db (pełna odpowiedź na trzy pytania), bdb (pełna odpowiedź na trzy pytania wraz z przytoczeniem prezentowanych na ćwiczeniach orzeczeń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mbri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color w:val="000000"/>
                <w:sz w:val="24"/>
                <w:szCs w:val="24"/>
              </w:rPr>
              <w:t>Zaliczenie w pierwszym terminie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Cs w:val="24"/>
              </w:rPr>
              <w:t xml:space="preserve">Ocena z zaliczenia zależna jest od wyniku testu.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6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0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nakład pracy związany z zajęciami wymagającymi bezpośredniego udziału nauczyciela akademickiego wynosi 30 + 1 + 2 = 33 co odpowiada ok. 1 punktowi ECTS.</w:t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. Fojcik- Mastalska (red.), Prawo bankowe w zarysie, Wrocław 2006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szCs w:val="24"/>
              </w:rPr>
              <w:t>R. Kaszubski, A. Tupaj-Cholewa, Prawo bankowe, Warszawa 2010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. Mazur, Prawo bankowe –komentarz, Warszawa 200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B. </w:t>
            </w:r>
            <w:r>
              <w:rPr>
                <w:rFonts w:eastAsia="TimesNewRoman" w:cs="TimesNewRoman"/>
                <w:color w:val="000000"/>
                <w:sz w:val="24"/>
                <w:szCs w:val="24"/>
              </w:rPr>
              <w:t>Ś</w:t>
            </w:r>
            <w:r>
              <w:rPr>
                <w:rFonts w:eastAsia="Times New Roman"/>
                <w:color w:val="000000"/>
                <w:sz w:val="24"/>
                <w:szCs w:val="24"/>
              </w:rPr>
              <w:t>wiecka, Bankowo</w:t>
            </w:r>
            <w:r>
              <w:rPr>
                <w:rFonts w:eastAsia="TimesNewRoman" w:cs="TimesNewRoman"/>
                <w:color w:val="000000"/>
                <w:sz w:val="24"/>
                <w:szCs w:val="24"/>
              </w:rPr>
              <w:t xml:space="preserve">ść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elektroniczna, Warszawa 20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. Fojcik- Mastalska (red.), Prawo bankowe –komentarz, Warszawa 20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. Ofiarski, Prawo bankowe, Warszawa 20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R. Skubisz (red.): Internet 2000, Lublin 2000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szCs w:val="24"/>
              </w:rPr>
              <w:t>T. Naro</w:t>
            </w:r>
            <w:r>
              <w:rPr>
                <w:rFonts w:eastAsia="TimesNewRoman" w:cs="TimesNewRoman" w:ascii="Calibri" w:hAnsi="Calibri"/>
                <w:b w:val="false"/>
                <w:caps w:val="false"/>
                <w:smallCaps w:val="false"/>
                <w:color w:val="000000"/>
                <w:szCs w:val="24"/>
              </w:rPr>
              <w:t>ż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szCs w:val="24"/>
              </w:rPr>
              <w:t>ny: Czynno</w:t>
            </w:r>
            <w:r>
              <w:rPr>
                <w:rFonts w:eastAsia="TimesNewRoman" w:cs="TimesNewRoman" w:ascii="Calibri" w:hAnsi="Calibri"/>
                <w:b w:val="false"/>
                <w:caps w:val="false"/>
                <w:smallCaps w:val="false"/>
                <w:color w:val="000000"/>
                <w:szCs w:val="24"/>
              </w:rPr>
              <w:t>ś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szCs w:val="24"/>
              </w:rPr>
              <w:t>ci kredytowe banku zagadnienia prawne, Warszawa 2000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4:00Z</dcterms:created>
  <dc:creator>...</dc:creator>
  <dc:description/>
  <cp:keywords/>
  <dc:language>en-US</dc:language>
  <cp:lastModifiedBy>user</cp:lastModifiedBy>
  <dcterms:modified xsi:type="dcterms:W3CDTF">2018-07-04T08:46:00Z</dcterms:modified>
  <cp:revision>12</cp:revision>
  <dc:subject/>
  <dc:title>SYLABUS</dc:title>
</cp:coreProperties>
</file>